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5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302"/>
        <w:gridCol w:w="1496"/>
        <w:gridCol w:w="1501"/>
        <w:gridCol w:w="1590"/>
        <w:gridCol w:w="1212"/>
        <w:gridCol w:w="1419"/>
        <w:gridCol w:w="2012"/>
        <w:gridCol w:w="1295"/>
        <w:gridCol w:w="1388"/>
      </w:tblGrid>
      <w:tr>
        <w:trPr>
          <w:trHeight w:val="285" w:hRule="atLeast"/>
        </w:trPr>
        <w:tc>
          <w:tcPr>
            <w:tcW w:w="1454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  <w:lang w:val="es-MX" w:eastAsia="es-MX"/>
              </w:rPr>
              <w:t>FORTALEZAS Y PROBLEMAS</w:t>
            </w:r>
          </w:p>
        </w:tc>
      </w:tr>
      <w:tr>
        <w:trPr>
          <w:trHeight w:val="28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4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Principales fortalezas en orden de importancia</w:t>
            </w:r>
          </w:p>
        </w:tc>
      </w:tr>
      <w:tr>
        <w:trPr>
          <w:trHeight w:val="90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Importanci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Pertinencia de P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PE de Posgrado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Innovación Educativ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Cooperación académic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Educación ambiental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Vinculación con el entorno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 xml:space="preserve">Atención recomendaciones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CIEES-COPAES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Formación integral del estudiante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Otras fortaleza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71%  de la Oferta tiene estudios de pertinencia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Amplia oferta de PE en varias áreas de conocimiento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71%  de los PE considera estudios de Oferta y Demanda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29 PE en el PNPC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Internacionalización de los perfiles de alumnos y profesores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sz w:val="16"/>
                <w:szCs w:val="16"/>
                <w:lang w:val="es-MX"/>
              </w:rPr>
              <w:t>C</w:t>
            </w:r>
            <w:r>
              <w:rPr>
                <w:rFonts w:cs="Arial" w:ascii="Trebuchet MS" w:hAnsi="Trebuchet MS"/>
                <w:sz w:val="16"/>
                <w:szCs w:val="16"/>
              </w:rPr>
              <w:t>onvenios de colaboración por prácticas profesionales con empresas privadas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La nueva organización académica-administrativa favorece el trabajo multidisciplinario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3 PE de competencia internacional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Nuevo Modelo Educativo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centrado en el estudiante y bajo enfoque de competencias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Vinculación de profesores con IES extranjeras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  <w:r>
              <w:rPr>
                <w:rFonts w:cs="Arial" w:ascii="Trebuchet MS" w:hAnsi="Trebuchet MS"/>
                <w:sz w:val="16"/>
                <w:szCs w:val="16"/>
              </w:rPr>
              <w:t>Servicios en salud pública, en la generación de tecnologías útiles para el sector productivo local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6"/>
                <w:szCs w:val="16"/>
                <w:lang w:val="es-MX"/>
              </w:rPr>
              <w:t xml:space="preserve">Por atención a las recomendaciones, la </w:t>
            </w:r>
            <w:r>
              <w:rPr>
                <w:rFonts w:cs="Trebuchet MS" w:ascii="Trebuchet MS" w:hAnsi="Trebuchet MS"/>
                <w:sz w:val="16"/>
                <w:szCs w:val="16"/>
              </w:rPr>
              <w:t>matrícula adscrita a programas de calidad, varió de 13.1% en 2001 a más del 88%  en 2009</w:t>
            </w: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  <w:r>
              <w:rPr>
                <w:rFonts w:cs="TrebuchetMS" w:ascii="Trebuchet MS" w:hAnsi="Trebuchet MS"/>
                <w:sz w:val="16"/>
                <w:szCs w:val="16"/>
              </w:rPr>
              <w:t>La UG ocupa el segundo lugar a nivel nacional de la Universidades Públicas Estatales en número de profesores miembros del SNI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Planes flexibles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Movilidad de profesores y estudiantes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Se cuenta con el programa Integral de Mejoramiento Ambiental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Diversos programas de educación continua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  <w:r>
              <w:rPr>
                <w:rFonts w:cs="Trebuchet MS" w:ascii="Trebuchet MS" w:hAnsi="Trebuchet MS"/>
                <w:sz w:val="16"/>
                <w:szCs w:val="16"/>
              </w:rPr>
              <w:t>La infraestructura  material se ha  renovando y adecuando atendiendo las recomendaciones y observaciones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El Servicio Social Universitario se cursa a lo largo del plan de estudios de todos los PE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PE multidisciplinarios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Se cuenta con el  PE de Ingeniería Ambiental en 3 sede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Programa de Tutorías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Uso de TIC´s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Segundo idioma como requisito de egreso o titulación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28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4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Principales problemas en orden de importancia</w:t>
            </w:r>
          </w:p>
        </w:tc>
      </w:tr>
      <w:tr>
        <w:trPr>
          <w:trHeight w:val="90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Importanci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Pertinencia de P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PE de Posgrado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Innovación Educativ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Cooperación académic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Educación ambiental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Vinculación con el entorno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Atención recomendaciones</w:t>
            </w:r>
          </w:p>
          <w:p>
            <w:pPr>
              <w:pStyle w:val="Normal"/>
              <w:jc w:val="center"/>
              <w:rPr>
                <w:rFonts w:ascii="Trebuchet MS" w:hAnsi="Trebuchet MS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 xml:space="preserve"> </w:t>
            </w: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CIEES-COPAES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Formación integral del estudiante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val="es-MX" w:eastAsia="es-MX"/>
              </w:rPr>
              <w:t>Otros problemas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Sólo el 38% de los PE consideran estudios de egresados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Poco apoyo a los PE de Posgrado Profesionalizantes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Aún quedan recomendaciones que no han sido atendidas en su totalidad por tratarse de procesos que no se pueden resolver de inmediato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Los estudios de egresados son esfuerzos aislados, no institucionales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Falta de desarrollo en los núcleos académicos básicos de algunos programas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Es necesario desarrollar el manejo de un segundo idioma entre profesores y estudiantes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TrebuchetMS" w:ascii="Trebuchet MS" w:hAnsi="Trebuchet MS"/>
                <w:sz w:val="16"/>
                <w:szCs w:val="16"/>
              </w:rPr>
              <w:t>La vinculación con el entorno se ha concretado a acciones individuales o de pequeños grupos y no ha sido sistemática derivada de una planeación institucional al respecto de este punto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  <w:r>
              <w:rPr>
                <w:rFonts w:cs="Trebuchet MS" w:ascii="Trebuchet MS" w:hAnsi="Trebuchet MS"/>
                <w:sz w:val="16"/>
                <w:szCs w:val="16"/>
              </w:rPr>
              <w:t>Algunas recomendaciones no se han atendido por la falta de recursos económicos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Falta desarrollo de las modalidades virtuales y no escolarizadas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 xml:space="preserve">Es necesario incrementar los </w:t>
            </w:r>
            <w:r>
              <w:rPr>
                <w:rFonts w:cs="TrebuchetMS" w:ascii="Trebuchet MS" w:hAnsi="Trebuchet MS"/>
                <w:sz w:val="16"/>
                <w:szCs w:val="16"/>
              </w:rPr>
              <w:t xml:space="preserve">productos de investigación internacionales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6"/>
                <w:szCs w:val="16"/>
                <w:lang w:val="es-MX"/>
              </w:rPr>
              <w:t>Aumentar</w:t>
            </w:r>
            <w:r>
              <w:rPr>
                <w:rFonts w:cs="Trebuchet MS" w:ascii="Trebuchet MS" w:hAnsi="Trebuchet MS"/>
                <w:sz w:val="16"/>
                <w:szCs w:val="16"/>
              </w:rPr>
              <w:t xml:space="preserve"> el número de profesores de tiempo completo </w:t>
            </w: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Falta capacitación de los profesores en habilidades didácticas para las competencias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 xml:space="preserve">Es necesaria </w:t>
            </w:r>
            <w:r>
              <w:rPr>
                <w:rFonts w:cs="TrebuchetMS" w:ascii="Trebuchet MS" w:hAnsi="Trebuchet MS"/>
                <w:sz w:val="16"/>
                <w:szCs w:val="16"/>
              </w:rPr>
              <w:t>una mayor movilidad de  profesores y estudiantes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Pocos PE manejan contenidos ambientales en su plan de estudio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  <w:r>
              <w:rPr>
                <w:rFonts w:cs="Trebuchet MS" w:ascii="Trebuchet MS" w:hAnsi="Trebuchet MS"/>
                <w:sz w:val="16"/>
                <w:szCs w:val="16"/>
              </w:rPr>
              <w:t>incrementar la cantidad de equipo del centro de cómputo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Es necesario un mayor número de acciones de desarrollo cultural y artístico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 xml:space="preserve">Son pocos los PE multidisciplinarios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Es necesario incrementar el acervo bibliográfico en los Campus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Poca oferta educativa de temática ambiental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dquirir el software con sus respectivas licencias para instalarlo en todas las computadoras, actualizar e incrementar el acervo bibliotecario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Se requiere infraestructura física para el desarrollo de actividades deportivas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La perspectiva ambiental no es un contenido transversal en los planes de estudio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s-MX"/>
              </w:rPr>
              <w:t>I</w:t>
            </w:r>
            <w:r>
              <w:rPr>
                <w:rFonts w:cs="Trebuchet MS" w:ascii="Trebuchet MS" w:hAnsi="Trebuchet MS"/>
                <w:sz w:val="16"/>
                <w:szCs w:val="16"/>
              </w:rPr>
              <w:t>ncluir a todos los profesores de carrera de medio tiempo en el programa de estímulos y crear uno exclusivo para profesores de tiempo parcial,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fortalecer la vinculación de los programas con el sector productivo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transferir al programa la función de elaborar su propio presupuesto y elaborar un programa de actualización y mejora de los laboratorios, estableciendo prioridades de ejecución de las acciones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9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destinar recursos económicos para investigación y normar dichas actividades</w:t>
            </w: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val="es-MX" w:eastAsia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orient="landscape" w:w="15840" w:h="1224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2:22:00Z</dcterms:created>
  <dc:creator>Monserrat</dc:creator>
  <dc:description/>
  <cp:keywords/>
  <dc:language>en-US</dc:language>
  <cp:lastModifiedBy>Monserrat</cp:lastModifiedBy>
  <dcterms:modified xsi:type="dcterms:W3CDTF">2010-05-04T22:29:00Z</dcterms:modified>
  <cp:revision>1</cp:revision>
  <dc:subject/>
  <dc:title/>
</cp:coreProperties>
</file>